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spacing w:lineRule="atLeast" w:line="360"/>
        <w:rPr>
          <w:rFonts w:ascii="Times" w:hAnsi="Times" w:eastAsia="ヒラギノ角ゴ Pro W3" w:cs="Times"/>
          <w:color w:val="000000"/>
          <w:lang w:val="en-US"/>
        </w:rPr>
      </w:pPr>
      <w:r>
        <w:rPr>
          <w:rFonts w:eastAsia="ヒラギノ角ゴ Pro W3" w:cs="Georgia" w:ascii="Georgia" w:hAnsi="Georgia"/>
          <w:color w:val="262626"/>
          <w:lang w:val="en-US"/>
        </w:rPr>
        <w:t>Dear Mr. President,</w:t>
      </w:r>
    </w:p>
    <w:p>
      <w:pPr>
        <w:pStyle w:val="FreeForm"/>
        <w:spacing w:lineRule="atLeast" w:line="360"/>
        <w:rPr>
          <w:rFonts w:ascii="Times" w:hAnsi="Times" w:eastAsia="ヒラギノ角ゴ Pro W3" w:cs="Times"/>
          <w:color w:val="000000"/>
          <w:lang w:val="en-US"/>
        </w:rPr>
      </w:pPr>
      <w:r>
        <w:rPr>
          <w:rFonts w:eastAsia="ヒラギノ角ゴ Pro W3" w:cs="Georgia" w:ascii="Georgia" w:hAnsi="Georgia"/>
          <w:color w:val="262626"/>
          <w:lang w:val="en-US"/>
        </w:rPr>
        <w:tab/>
        <w:t>The issue of climate change is a serious problem that will affect every person in the world. It is imperative that the US, as an international superpower, take a stand to stop climate change, setting an example for the rest of the world. It is scientifically proven that global climate change is caused by human activities, primarily the release of carbon dioxide into the atmosphere. The recent droughts have caused beef and bacon prices to soar, they are at their highest prices since 1987. The effects of global warming are already being felt and something must be done before it spirals out of control.</w:t>
      </w:r>
    </w:p>
    <w:p>
      <w:pPr>
        <w:pStyle w:val="FreeForm"/>
        <w:spacing w:lineRule="atLeast" w:line="360"/>
        <w:ind w:left="0" w:right="0" w:firstLine="960"/>
        <w:rPr>
          <w:rFonts w:ascii="Times" w:hAnsi="Times" w:eastAsia="ヒラギノ角ゴ Pro W3" w:cs="Times"/>
          <w:color w:val="000000"/>
          <w:lang w:val="en-US"/>
        </w:rPr>
      </w:pPr>
      <w:r>
        <w:rPr>
          <w:rFonts w:eastAsia="ヒラギノ角ゴ Pro W3" w:cs="Georgia" w:ascii="Georgia" w:hAnsi="Georgia"/>
          <w:color w:val="262626"/>
          <w:lang w:val="en-US"/>
        </w:rPr>
        <w:t>Many argue that the cost of changing our energy source is too expensive and the technology is out of reach. Although the technology for producing enough renewable energy to replace the energy from oil and coal is not fully developed, it is possible to reduce carbon emissions until it can be perfected. California has successfully taken action to limit its energy consumption. While America's energy consumption has increased, California's has not. Utility efficiency programs, appliance and building standards have saved California billions of dollars, millions of kilowatt hours and reduces the need for new power plants. The rest of the nation should, and can, follow suit to limit the carbon emissions of the US. The money saved from enforcing these limitations can be used to invest in renewable energy sources. Creating higher gas mileage standards in cars would also help to reduce carbon emissions while helping to make US car companies more competitive with foreign competition. Reducing our oil consumption will help to reduce dependency on foreign countries as well as helping the  Earth.</w:t>
      </w:r>
    </w:p>
    <w:p>
      <w:pPr>
        <w:pStyle w:val="FreeForm"/>
        <w:spacing w:lineRule="atLeast" w:line="360"/>
        <w:ind w:left="0" w:right="0" w:firstLine="960"/>
        <w:rPr>
          <w:rFonts w:ascii="Times" w:hAnsi="Times" w:eastAsia="ヒラギノ角ゴ Pro W3" w:cs="Times"/>
          <w:color w:val="000000"/>
          <w:lang w:val="en-US"/>
        </w:rPr>
      </w:pPr>
      <w:r>
        <w:rPr>
          <w:rFonts w:eastAsia="ヒラギノ角ゴ Pro W3" w:cs="Georgia" w:ascii="Georgia" w:hAnsi="Georgia"/>
          <w:color w:val="262626"/>
          <w:lang w:val="en-US"/>
        </w:rPr>
        <w:t>Oil and coal will run out, and sooner than people realize. Coal is estimated to run out in only 50 years, while natural gas will last for 70, and coal for 250. And this is with the current rate of energy consumption, the world’s energy needs will only increase, shortening this timeline further. So even if global warming seems far fetched, the need for new sources of energy is urgent and the only solution is investing in renewable energy and gaining more time by enforcing restrictions like California. Global warming is an international problem. The solutions will help not only the United States achieve energy independence and reduce the amount of money spent on energy production, disaster relief, and the food industry, it would help insure that the world we know today will still be around for generation after generation.</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Georgia">
    <w:charset w:val="00"/>
    <w:family w:val="roman"/>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